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7/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1.2008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olasz M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0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2-07-02T00:1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